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ZMJENAMA I DOPUNAMA ZAKONA O KOMORI INŽENJERA POLJOPRIVREDE REPUBLIKE SRPS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Zakonu o Komori inženjera poljoprivrede Republike Srpske („Službeni glasnik Republike Srpske“, broj 59/09) član 3. mijenja se i glasi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Radi zastupanja i usklađivanja zajedničkih interesa, zaštite javnog interesa i zaštite interesa trećih lica u Komoru se obavezno učlanjuju diplomirani inženjeri poljoprivrede, odnosno agronomije svih smjerova, diplomirani inženjeri biotehničkih nauka agro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drawing>
          <wp:inline distT="0" distB="0" distL="0" distR="0">
            <wp:extent cx="5715" cy="82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omskog smjera i inženjeri poljoprivrede (u daljem tek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drawing>
          <wp:inline distT="0" distB="0" distL="0" distR="0">
            <wp:extent cx="2540" cy="25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tu: inženjeri poljoprivrede), koji obavljaju stručne i savjetodavne poslove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Stručne poslove u poljoprivredi mogu da obavljaju inženjeri poljoprivrede kojima je izdata licenca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Ministar poljoprivrede, šumarstva i vodoprivrede (u daljem tekstu: ministar) donosi pravilnik kojim se propisuju stručni poslovi iz stava 1. ovog člana.“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članu 4. u stavu 2. poslije riječi: „članove donatore“ dodaju se riječi: „i druge članove“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ije stava 2. dodaje se novi stav 3. koji  glasi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Članovi Komore iz st. 1. i 2. ovog člana nisu obavezni da plaćaju članarinu niti troškove upisa i izdavanja licence i legitimacije dok imaju navedeni status.“</w:t>
      </w:r>
    </w:p>
    <w:p>
      <w:pPr>
        <w:pStyle w:val="Normal"/>
        <w:tabs>
          <w:tab w:val="clear" w:pos="708"/>
          <w:tab w:val="center" w:pos="709" w:leader="none"/>
          <w:tab w:val="left" w:pos="775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Član 5. mijenja se i glasi: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Komora, u skladu sa zakonom, obavlja sljedeće poslove: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) zastupa i štiti interese članova Komore,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b) organizuje stručno usavršavanje svojih članova, 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) izdaje, obnavlja i oduzima odobrenje za obavljanje stručnih poslova u oblasti poljoprivrede (u daljem tekstu: licenca)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) utvrđuje iznos upisnine, članarine, troškove izdavanja licence i legitimacije, kao i minimalne i maksimalne cijene poljoprivrednih usluga koje pruža Komora, uz prethodno pribavljenu saglasnost Ministarstva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) daje svoje prijedloge u pripremi propisa o poljoprivredi, 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đ) pokreće inicijative za donošenje ili izmjenu zakona i drugih propisa iz oblasti poljoprivrede,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e) daje mišljenje na nacrte i prijedloge zakona i druge propise iz oblasti   poljoprivrede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ž) izdaje legitimaciju članovima Komore,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z) vrši upis članova Komore u imenik koji je javna knjiga, 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) donosi kodeks profesionalne etike (u daljem tekstu: etički kodeks),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j) ostvaruje saradnju sa organima javne uprave,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k) pruža stručne usluge u oblasti poljoprivrede, 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l) učestvuje u pripremi programa studijskog obrazovanja i usavršavanja i 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lj) obavlja i druge poslove u skladu sa zakonom i Statutom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Poslove iz stava 1. t. b), v) i z) ovog člana Komora obavlja kao povjerena javna ovlašćenja.              </w:t>
      </w:r>
    </w:p>
    <w:p>
      <w:pPr>
        <w:pStyle w:val="Normal"/>
        <w:spacing w:lineRule="auto" w:line="240" w:before="0" w:after="0"/>
        <w:ind w:right="1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Komora obavlja i druge poslove koji joj se zakonom povjere kao javna ovlašćenja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4) U slučaju prestanka javnog ovlašćenja datog Komori, zadatke iz stava 1. t. b), v) i z) ovog člana obavlja Ministarstvo.“ 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članu 7. u stavu 1. riječ: „Statutom“ zamjenjuje se riječima: „Pravilnikom iz člana 3. stav 3. ovog zakona“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stavu 2. riječi: „poljoprivrede, šumarstva i vodoprivrede (u daljem tekstu: ministar)“ brišu se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članu 29. u stavu 1. riječi: „3.000 KM do 9.000 KM“ zamjenjuju se riječima: „2.000 KM do 6.000 KM“.</w:t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stavu 2. riječi: „500 KM do 1.500 KM“ zamjenjuju se riječima: „300 KM do 900 KM“.</w:t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hd w:fill="FFFFFF" w:val="clear"/>
        <w:tabs>
          <w:tab w:val="clear" w:pos="708"/>
          <w:tab w:val="left" w:pos="743" w:leader="none"/>
          <w:tab w:val="left" w:pos="91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članu 30. riječi: „300 KM do 900 KM“ zamjenjuju se riječima: „200 KM do 600 KM“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right="341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34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lije člana 33. dodaje se novi član 33a. koji glas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3a.</w:t>
      </w:r>
    </w:p>
    <w:p>
      <w:pPr>
        <w:pStyle w:val="Normal"/>
        <w:spacing w:lineRule="auto" w:line="240" w:before="0" w:after="0"/>
        <w:ind w:right="341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Ministar u roku od šest mjeseci od stupanja na snagu ovog zakona donosi Pravilnik o stručnim poslovima koje obavljaju inženjeri poljoprivrede (član 3. stav 2).“</w:t>
      </w:r>
    </w:p>
    <w:p>
      <w:pPr>
        <w:pStyle w:val="Normal"/>
        <w:spacing w:lineRule="auto" w:line="240" w:before="0" w:after="0"/>
        <w:ind w:right="341" w:hanging="0"/>
        <w:rPr>
          <w:rFonts w:ascii="Times New Roman" w:hAnsi="Times New Roman" w:cs="Times New Roman"/>
          <w:sz w:val="24"/>
          <w:szCs w:val="24"/>
          <w:highlight w:val="yellow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right="341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02/1-021-       /19</w:t>
        <w:tab/>
        <w:t xml:space="preserve">PREDSJEDNIK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27. jun 2019. godine</w:t>
        <w:tab/>
        <w:t>NARODNE SKUPŠTINE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edeljko Čubrilović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Times New Roman" w:cs="Times New Roman"/>
      <w:b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QuoteChar">
    <w:name w:val="Quote Char"/>
    <w:qFormat/>
    <w:rPr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0:07:00Z</dcterms:created>
  <dc:creator>Drena Djukic</dc:creator>
  <dc:description/>
  <cp:keywords/>
  <dc:language>en-US</dc:language>
  <cp:lastModifiedBy>DraganR</cp:lastModifiedBy>
  <cp:lastPrinted>2018-09-26T14:57:00Z</cp:lastPrinted>
  <dcterms:modified xsi:type="dcterms:W3CDTF">2019-07-16T10:07:00Z</dcterms:modified>
  <cp:revision>3</cp:revision>
  <dc:subject/>
  <dc:title/>
</cp:coreProperties>
</file>